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407223454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133852071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127239333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651231729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132721511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1044114491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1683203862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370218534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1646771539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260127734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809436793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980180696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280588026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372171995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510152032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978349211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8823819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43152084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38040389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2134976244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1721614313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1373354506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1804254186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